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NPS - </w:t>
      </w:r>
      <w:r>
        <w:rPr>
          <w:rFonts w:cs="Arial" w:ascii="Arial" w:hAnsi="Arial"/>
          <w:b/>
          <w:i/>
          <w:color w:val="0000FF"/>
        </w:rPr>
        <w:t>CHECK LIST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EUNIÃO ORDINÁR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S deverá providenciar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 cadeiras para os conselheiros que estarão sentando a mesa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 cadeiras para os palestrantes e convidados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1 notebook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1 projetor multimídia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01 tela para projeção multimídia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Água e café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1 garçom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A sala da reunião deverá ser montada na véspera da reuniã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23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1:45:00Z</dcterms:created>
  <dc:creator>renata.mello</dc:creator>
  <dc:description/>
  <cp:keywords/>
  <dc:language>en-US</dc:language>
  <cp:lastModifiedBy>Silvana do Socorro Machado Rodrigues - MPS</cp:lastModifiedBy>
  <cp:lastPrinted>2011-06-29T16:58:00Z</cp:lastPrinted>
  <dcterms:modified xsi:type="dcterms:W3CDTF">2015-05-19T22:17:00Z</dcterms:modified>
  <cp:revision>4</cp:revision>
  <dc:subject/>
  <dc:title>CONAPREV - Check List</dc:title>
</cp:coreProperties>
</file>